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/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ОУ Ясашно - Ташлинская СО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о                                                     Согласовано                                                                     Утвержда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седании МО учителей                          Зам. директора по УВР:                                              Директор школ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ественно - математического  цикла        ______________________                                              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8"/>
          <w:szCs w:val="28"/>
        </w:rPr>
        <w:t>Протокол №1 от 31.08.2023 г.                            /Н.А.Пищулина/                                                       /М.В.Чернова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МО____________                    31.08.2023г.                                                             Приказ №56/о от 01.09.23 г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/Т.А.Ганина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9 часов (3 часа в неделю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 - 2024 учебный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ла: Никифорова Мария Алексеевн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изики и математики высшей категор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вязи с возможностью перехода в данном учебном году на дистанционное обучение будут использоваться следующие типы уроков: он - лайн  урок, видеоурок на электронной платформе УЧИ.РУ, он-лайн практическая работа, видеопрактическая работа, он-лайн экскурсия, чат-дискуссия, виртуальная лаборатория, он-лайн тестирование. </w:t>
      </w:r>
    </w:p>
    <w:p>
      <w:pPr>
        <w:pStyle w:val="Style1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освоения учебного предмета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Личностными результатами</w:t>
      </w:r>
      <w:r>
        <w:rPr>
          <w:rFonts w:cs="Times New Roman" w:ascii="Times New Roman" w:hAnsi="Times New Roman"/>
        </w:rPr>
        <w:t xml:space="preserve"> обучения физике в основной школе являются: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ознавательных интересов, интеллектуальных и творческих способностей учащихся;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жденность в возможности познания природы, в необходимости разумного использования достижений науки и техники;</w:t>
      </w:r>
    </w:p>
    <w:p>
      <w:pPr>
        <w:pStyle w:val="Style18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самостоятельность в приобретении новых знаний и практических умений;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ивация образовательной деятельности школьников на основе личностно-ориентированного подхода;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нностных отношений друг к другу, к учителю, к авторам открытий и изобретений, к результатам обучения.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АПРЕДМЕТНЫЕ РЕЗУЛЬТАТЫ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ять различные методы, инструменты и запросы при поиске и отборе информации или данных с учётом предложенной учебной физической задачи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ходе обсуждения учебного материала, результатов лабораторных работ и проектов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ражать свою точку зрения в устных и письменных текстах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ублично представлять результаты выполненного физического опыта (эксперимента, исследования, проекта)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и использовать преимущества командной и индивидуальной работы при решении конкретной физической проблемы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осить коррективы в деятельность (в том числе в ход выполнения физического исследования или проекта)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ивать соответствие результата цели и условиям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знавать своё право на ошибку при решении физических задач или в утверждениях на научные темы и такое же право другого.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Style18"/>
        <w:tabs>
          <w:tab w:val="clear" w:pos="708"/>
          <w:tab w:val="left" w:pos="694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ы механики (31 ч)</w:t>
        <w:tab/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1 уровень.</w:t>
      </w:r>
      <w:r>
        <w:rPr>
          <w:rFonts w:cs="Times New Roman" w:ascii="Times New Roman" w:hAnsi="Times New Roman"/>
        </w:rPr>
        <w:t xml:space="preserve"> Механическое движение. Материальная точка. Система отсчета. Относительность механического движения. Кинематические характеристики движения. Кинематические уравнения прямолинейного движения. Графическое представление механического движения. Движение тела по окружности с постоянной по модулю скоростью. Период и частота обращения. Линейная и угловая скорости. Центростремительное ускорение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тел. Динамические характеристики механического движения. Центр тяжести. Законы Ньютона. Принцип относительности Галилея. Границы применимости законов Ньютона.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Импульс тела. Замкнутая система тел. Закон сохранения импульса. Реактивное движение. Реактивный двигатель. Механическая работа. Мощность.</w:t>
      </w:r>
      <w:r>
        <w:rPr>
          <w:rFonts w:cs="Times New Roman" w:ascii="Times New Roman" w:hAnsi="Times New Roman"/>
          <w:sz w:val="20"/>
          <w:szCs w:val="20"/>
        </w:rPr>
        <w:t xml:space="preserve"> Потенциальная и кинетическая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  <w:szCs w:val="20"/>
        </w:rPr>
        <w:t>2 уровень.</w:t>
      </w:r>
      <w:r>
        <w:rPr>
          <w:rFonts w:cs="Times New Roman" w:ascii="Times New Roman" w:hAnsi="Times New Roman"/>
          <w:sz w:val="20"/>
          <w:szCs w:val="20"/>
        </w:rPr>
        <w:t xml:space="preserve"> Инвариативность ускорения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ронтальные лабораторные работы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уровень. </w:t>
      </w:r>
      <w:r>
        <w:rPr>
          <w:rFonts w:cs="Times New Roman" w:ascii="Times New Roman" w:hAnsi="Times New Roman"/>
          <w:sz w:val="24"/>
          <w:szCs w:val="24"/>
        </w:rPr>
        <w:t>1. Исследование равноускоренного прямолинейного движения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метные результаты обуч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запомин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ывать: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величины и их условные обозначения: путь , перемещение, время, скорость, ускорение, масса, сила, вес тела, импульс тела, механическая работа, мощность, механическая энергия, потенциальная энергия, кинетическая энергия; единицы этих величин;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приборы для измерения пути, времени, мгновенной скорости, массы, сил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моделей механики: материальная точка, замкнутая система тел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понятий и физических величин: механическое движение, система отсчета, траектория, равномерное прямолинейное и равноускоренное прямолинейное движения, свободное падение, движение по окружности с постоянной по модулю скоростью, путь, перемещение, скорость, ускорение, период и частота обращения, угловая и линейная скорости, центростремительное ускорение, инерция, инертность, масса, сила, внешние и внутренние силы, сила тяжести, сила упругости, сила трения, вес тела, импульс силы, импульс тела, механическая работа, мощность, КПД механизмов, потенциальная и кинетическая энергия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: кинематические уравнения равномерного и равноускоренного движения, правила сложения перемещений и скоростей, центростремительного ускорения, силы трения, силы тяжести, веса тела, работы, мощности, кинетической и потенциальной энерги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законы: принцип относительности Галилея, принцип независимости действия сил; законы Ньютона, закон всемирного тяготения, закон Гука, закон сохранения импульса, закон сохранения механической энерг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: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мые механические явлени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ониман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: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видов механического движения, инерциальных и неинерциальных системах отсче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: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явления: взаимодействие тел, явление инерции, превращение потенциальной и кинетической энергии из одного вида в друг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: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ый характер физических величин: перемещения, скорости, скорости, ускорения, силы, импульса;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сть перемещения, скорости, импульса и инвариантность ускорения, массы, силы, времени;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асса – мера инертных и гравитационных свойств тела; что энергия характеризует состояние тела и его способность совершить работу;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е границ применимости законов: законов Ньютона, закона всемирного тяготения, закона Гука, законов сохранения импульса и механической энергии;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законов Ньютона и законов сохранения для объяснения невесомости и перегрузок, движения спутников планет, реактивного движения, движения транспор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:</w:t>
      </w:r>
    </w:p>
    <w:p>
      <w:pPr>
        <w:pStyle w:val="Style18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ьную роль законов Ньютона в классической механике как физической теории;</w:t>
      </w:r>
    </w:p>
    <w:p>
      <w:pPr>
        <w:pStyle w:val="Style18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казательную и объяснительную функции классической механики;</w:t>
      </w:r>
    </w:p>
    <w:p>
      <w:pPr>
        <w:pStyle w:val="Style18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фундаментальных физических опытов – опытов Галилея и Кавендиша – структуре физической теори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рименения в типичных ситуациях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, анализировать и читать графики зависимости от времени: модуля и проекции ускорения равноускоренного движения, модуля и проекции скорости равномерного и равноускоренного движения, координаты, проекции и модуля перемещения равномерного и равноускоренного движения; зависимости: силы трения скольжения от силы нормального давления, силы упругости от деформации; определять по графикам значения соответствующих величин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скорость равномерного движения, мгновенную и средную скорость, ускорение равноускоренного движения, коэффициент трения скольжения, жесткость пружины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д руководством учителя или по готовой инструкции эксперимент по изучению закономерности равноускоренного движения, зависимости силы трения скольжения от силы нормального давления; силы упругости от деформац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:</w:t>
      </w:r>
    </w:p>
    <w:p>
      <w:pPr>
        <w:pStyle w:val="Style18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матические уравнения движения к решению задач механики;</w:t>
      </w:r>
    </w:p>
    <w:p>
      <w:pPr>
        <w:pStyle w:val="Style18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Ньютона и формулы к решению задач следующих типов: движение тел по окружности, движение спутников планет, ускоренное движение тел в вертикальной плоскости, движение при действии силы трения, движение двух связанных тел;</w:t>
      </w:r>
    </w:p>
    <w:p>
      <w:pPr>
        <w:pStyle w:val="Style18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законов механики к объяснению невесомости и перегрузок, движения спутников планет, реактивного  движения, движения транспор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уравнения по графикам зависимости от времени: проекции и модуля перемещения, координаты, проекции и модуля скорости равномерного и равноускоренного движения; зависимости: силы упругости от деформации, силы трения скольжения от силы нормального давления;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 процессе проведения исследовательского эксперимента: закономерности равноускоренного движения; зависимость силы трения скольжения от силы нормального давления, силы упругости от деформац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:</w:t>
      </w:r>
    </w:p>
    <w:p>
      <w:pPr>
        <w:pStyle w:val="Style18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Ньютона и формулы к решению задач следующих типов: движение связанных тел, движение тела по наклонной плоскост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рименения в нестандартных ситуация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ифицировать:</w:t>
      </w:r>
    </w:p>
    <w:p>
      <w:pPr>
        <w:pStyle w:val="Style18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виды механического движ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бщать:</w:t>
      </w:r>
    </w:p>
    <w:p>
      <w:pPr>
        <w:pStyle w:val="Style18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: о кинематических характеристиках, об уравнениях движения; о динамических характеристиках механических явлений и законах Ньютона, об энергетических характеристиках механических явлений и законах сохранения в механик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ладеть и быть готовыми применять:</w:t>
      </w:r>
    </w:p>
    <w:p>
      <w:pPr>
        <w:pStyle w:val="Style18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естественно – научного познания, в том числе исследовательский, к изучению механических явлени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претировать:</w:t>
      </w:r>
    </w:p>
    <w:p>
      <w:pPr>
        <w:pStyle w:val="Style18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е или полученные вывод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:</w:t>
      </w:r>
    </w:p>
    <w:p>
      <w:pPr>
        <w:pStyle w:val="Style18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деятельность в процессе учебного познани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ческие колебания и волны (8ч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бательное движение. Гармоническое колебание. Математический маятник. Колебания груза на пружине. Свободные колебания. Превращения энергии при колебательном движении. Затухающие колебания. Вынужденные колебания. Резонанс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колебаний в упругих средах. Продольные и поперечные волны. Связь между длиной волны, скоростью волны и частотой колебаний. Закон отражения механических вол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и ускорение при колебательном движении. Интерференции и дифракции волн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Фронтальные лабораторные работ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учение колебаний математического и пружинного маятник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. Измерение ускорения свободного падения с помощью математического маятника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Предметные результаты обучен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запомин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ывать:</w:t>
      </w:r>
    </w:p>
    <w:p>
      <w:pPr>
        <w:pStyle w:val="Style18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величины и их условные обозначения: смещение, амплитуда, период, частота, длина волны, скорость волны; единицы этих величи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:</w:t>
      </w:r>
    </w:p>
    <w:p>
      <w:pPr>
        <w:pStyle w:val="Style18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моделей механики: математический маятник, пружинный маятник;</w:t>
      </w:r>
    </w:p>
    <w:p>
      <w:pPr>
        <w:pStyle w:val="Style18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понятий и физических величин: колебательное движение, волновое движение, свободные колебания, собственные колебания, вынужденные колебания, резонанс, поперечная волна, продольная волна, смещение, амплитуда, период и частота колебаний, длина волны, скорость волны;</w:t>
      </w:r>
    </w:p>
    <w:p>
      <w:pPr>
        <w:pStyle w:val="Style18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: периода колебаний математического маятника, период колебаний пружинного маятника, скорость волн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: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мые колебания и волны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: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модели колебательной системы;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явлений: дифракция, интерференция;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максимумов и минимумов интерференционной картины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онимания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: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установления колебаний пружинного и математического маятников, причину затухания колебаний, превращение энергии при колебательном движении, процесс образования бегущей волны, свойства волнового движения, процесс образования интерференционной картины; границы применимости моделей математического и пружинного маятников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: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бательного и волнового движений, учета и использования резонанса в практике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: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максимумов и минимумов интерференционной картины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рименения в типичных ситуациях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ормулы периода и частоты колебаний математического и пружинного маятников, длины волны к решению задач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д руководством учителя или по готовой инструкции эксперимент по изучению колебаний математического и пружинного маятников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ормулы максимумов и минимумов амплитуды колебаний к анализу интерференционной картины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 процессе проведения исследовательского эксперимента характер зависимости периода колебаний математического и пружинного маятников от параметров колебательной систем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рименения в нестандартных ситуациях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ифицировать: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механических колебаний и волн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бщать: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характеристиках колебательного и волнового движений, о свойствах механических волн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ладеть и быть готовыми применять: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естественно – научного познания, в том числе исследовательский, к изучению закономерностей колебательного движения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претировать: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е или полученные выводы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: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ою деятельность в процессе учебного познания, так и научные знания о колебательном и волновом движении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магнитные колебания и волны (30ч)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электромагнитной индукции. Опыт Фарадея. Магнитный поток. Направление индукционного тока. Правило Ленца. Взаимосвязь электрического и магнитного полей. Генератор постоянного тока. Самоиндукция. Индуктивность катушки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енсатор. Электрическая емкость конденсатора. Колебательный контур. Свободные электромагнитные колебания. Превращения энергии в колебательном контуре. Переменный электрический ток. Трансформатор. Передача электрической энергии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агнитное поле. Энергия электромагнитного поля. Электромагнитные волны. Скорость распространения электромагнитных волн. Радиопередача и радиоприем. Телевидение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агнитная природа света. Скорость света. Дисперсия света. Волновые свойства света. Шкала электромагнитных волн. Влияние электромагнитных излучений на живые организмы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электромагнитной индукции. Модуляция и детектирование. Простейший радиоприемник.</w:t>
      </w:r>
    </w:p>
    <w:p>
      <w:pPr>
        <w:pStyle w:val="Style18"/>
        <w:ind w:left="7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Фронтальные лабораторные работы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явления электромагнитной индукции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метные результаты обучения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запоминания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ывать: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величины и их условные обозначения: магнитный поток, индуктивность проводника, электрическая емкость, коэффициент трансформации; единицы этих величин;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ы электромагнитных волн;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устройства: генератор постоянного тока, генератор переменного тока, трансформатор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:</w:t>
      </w:r>
    </w:p>
    <w:p>
      <w:pPr>
        <w:pStyle w:val="Style18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модели идеальный колебательный контур;</w:t>
      </w:r>
    </w:p>
    <w:p>
      <w:pPr>
        <w:pStyle w:val="Style18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понятий и физических величин: электромагнитная индукция, индукционный ток, самоиндукция, электрическая емкость конденсатора, электромагнитные колебания, переменный электрический ток, электромагнитные волны, электромагнитное поле, дисперсия;</w:t>
      </w:r>
    </w:p>
    <w:p>
      <w:pPr>
        <w:pStyle w:val="Style18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Ленца;</w:t>
      </w:r>
    </w:p>
    <w:p>
      <w:pPr>
        <w:pStyle w:val="Style18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: магнитного потока, индуктивности проводника, емкости конденсатора, периода электромагнитных колебаний, коэффициента трансформации, длины электромагнитных волн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: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ьные физические опыты Фарадея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емкости конденсатора от площади пластин, расстояния между ними и наличия в конденсаторе диэлектрика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змерения скорости света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ы по наблюдению явлений дисперсии, интерференции и дифракции света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у электромагнитных волн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: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физических величин: амплитудное и действующее значения напряжения и силы переменного тока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: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электромагнитных волн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онимания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: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явления: электромагнитная индукция, самоиндукция;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возникновения и существования электромагнитных колебаний в контуре, превращения энергии в колебательном контуре, процесс образования и распространение электромагнитных волн, излучение и прем электромагнитных волн;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ействия и устройство: генератора постоянного тока, генератора переменного тока, трансформатора, детекторного радиоприемника; принцип передачи электрической энергии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сновывать:</w:t>
      </w:r>
    </w:p>
    <w:p>
      <w:pPr>
        <w:pStyle w:val="Style18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агнитную природу света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:</w:t>
      </w:r>
    </w:p>
    <w:p>
      <w:pPr>
        <w:pStyle w:val="Style18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электромагнитных волн разных диапазонов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:</w:t>
      </w:r>
    </w:p>
    <w:p>
      <w:pPr>
        <w:pStyle w:val="Style18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существления модуляции и детектирования радиосигнала;</w:t>
      </w:r>
    </w:p>
    <w:p>
      <w:pPr>
        <w:pStyle w:val="Style18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экспериментов Герца, А.С. Попова и теоретических исследований Максвелла в развитии учения об электромагнитных волнах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рименения в типичных ситуациях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Style18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известные величины, входящие в формулы: магнитного потока, индуктивности, коэффициента трансформации;</w:t>
      </w:r>
    </w:p>
    <w:p>
      <w:pPr>
        <w:pStyle w:val="Style18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правление индукционного тока; выполнять простые опыты по наблюдению дисперсии, дифракции и интерференции света;</w:t>
      </w:r>
    </w:p>
    <w:p>
      <w:pPr>
        <w:pStyle w:val="Style18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цель и гипотезу, составлять план экспериментальной работы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периода электромагнитных колебаний и длины электромагнитных волн к решению количественных задач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при изучении темы знания к решению качественных задач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ценивать результаты наблюдения и эксперимента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рименения в нестандартных ситуациях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результаты наблюдений и теоретических построений;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для объяснения явлений и процессов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стематизировать: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электромагнитных волн радиодиапазона и оптического диапазона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бщать: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б электромагнитных волнах разного диапазона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квантовой физики (16ч)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езерфорда. Планетарная модель атома. Спектры испускания и поглощения. Спектральный анализ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 радиоактивности. Альфа-, бета-, и гамма-излучения. Состав атомного ядра. Протон и нейтрон. Заряд ядра. Массовое число. Изотопы. Радиоактивные превращения. Период полураспада. Ядерное взаимодействие. Энергия связи ядра. Ядерные реакции. Деление ядер урана. Цепная реакция. Ядерный реактор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ое действие радиоактивных излучений и их применение. Счетчик Гейгера. Дозиметрия. Ядерная энергетика и проблемы экологии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фотоэффекта. Гипотеза Планка. Фотон. Фотон и электромагнитная волна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адиоактивного распада. Дефект массы и энергетический выход ядерных реакций. Термоядерные реакции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частицы. Взаимные превращения элементарных частиц.</w:t>
      </w:r>
    </w:p>
    <w:p>
      <w:pPr>
        <w:pStyle w:val="Style18"/>
        <w:ind w:left="7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Предметные результаты обучения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запоминания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ывать: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ую величину и ее условное обозначение: поглощенная доза излучения; единицу этой величины;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: спектр, сплошной и линейчатый спектр, спектр испускания, спектр поглощения, протон, нейтрон, нуклон;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: модель строения атома Томсона, планетарная модель строения атома Резерфорда, протонно-нейтронная модель ядра;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устройства: камера Вильсона, ядерный реактор, атомная электростанция, счетчик Гейгера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: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понятий и физических величин: радиоактивность, радиоактивное излучение, альфа-, бета-, гамма-излучение, зарядовое число, массовое число, изотоп, радиоактивные превращения, период полураспада, ядерные силы, энергия связи ядра, ядерная реакция, критическая масса, цепная ядерная реакция, поглощенная доза излучения, элементарная частица.</w:t>
      </w:r>
    </w:p>
    <w:p>
      <w:pPr>
        <w:pStyle w:val="Style18"/>
        <w:ind w:left="76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: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ы: опыт Резерфорда по рассеянию альфа-частиц, опыт Резерфорда по определению состава радиоактивного излучения;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ную ядерную реакцию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: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понятий и физических величин: фотоэффект, квант, фотон, дефект массы, энергетический выход ядерной реакции, термоядерная реакция, элементарные частицы, античастицы, аннигиляция, адрон, лептон, кварк;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адиоактивного распада;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: дефекта массы, энергии связи ядра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онимания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: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явления: образование сплошных и линейчатых спектров, спектров испускания и поглощения, радиоактивный распад, деление ядер урана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у альфа-, бета- и гамма-излучений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рную модель атома, протонно-нейтронную модель ядра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использование спектрального анализа и метода меченых атомов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 действия и устройство: камеры Вильсона, ядерного реактора, атомной электростанции, счетчика Гейгера;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действие радиоактивных излучений и их применение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:</w:t>
      </w:r>
    </w:p>
    <w:p>
      <w:pPr>
        <w:pStyle w:val="Style18"/>
        <w:numPr>
          <w:ilvl w:val="0"/>
          <w:numId w:val="40"/>
        </w:numPr>
        <w:rPr/>
      </w:pPr>
      <w:r>
        <w:rPr>
          <w:rFonts w:cs="Times New Roman" w:ascii="Times New Roman" w:hAnsi="Times New Roman"/>
          <w:sz w:val="24"/>
          <w:szCs w:val="24"/>
        </w:rPr>
        <w:t>отличие ядерных сил от сил гравитационных и электрических;</w:t>
      </w:r>
    </w:p>
    <w:p>
      <w:pPr>
        <w:pStyle w:val="Style18"/>
        <w:numPr>
          <w:ilvl w:val="0"/>
          <w:numId w:val="4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 выделения энергии при образовании ядра из отдельных частиц или поглощения энергии для расщепления ядра на отдельные нуклоны;</w:t>
      </w:r>
    </w:p>
    <w:p>
      <w:pPr>
        <w:pStyle w:val="Style18"/>
        <w:numPr>
          <w:ilvl w:val="0"/>
          <w:numId w:val="4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проблемы и проблемы ядерной безопасности, возникающие в связи с использованием ядерной энергии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: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эксперимента в изучении квантовых явлений, моделей в процессе научного познания;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ный характер закона радиоактивного излучения;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и условия возникновения реакций синтеза легких ядер и возможность использования термоядерной энергии;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аннигиляции элементарных частиц и их возможности рождаться парами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рименения в типичных ситуациях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наблюдаемые явления или опыты исследовать и объяснять причины их возникновения и проявления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и записывать обозначения ядра любого химического элемента с указанием массового и зарядового чисел;</w:t>
      </w:r>
    </w:p>
    <w:p>
      <w:pPr>
        <w:pStyle w:val="Style18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записывать реакции альфа- и бета-распадов;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знания основ квантовой физики для анализа и объяснения явлений природы и техники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акон радиоактивного распада для определения числа распавшихся и нераспавшихся элементов и периодов их полураспада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читывать дефект массы и энергию связи ядер;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устройство, назначение каждого элемента и работу ядерного реактора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рименения в нестандартных ситуациях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квантовые явления;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: ядерные, гравитационные и электрические силы, действующие между нуклонами в ядре;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полученные знания;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основ квантовой физики для объяснения неизвестных ранее явлений и процессов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:</w:t>
      </w:r>
    </w:p>
    <w:p>
      <w:pPr>
        <w:pStyle w:val="Style18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научного познания: эмпирические и теоретические при изучении элементов квантовой физики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ленная (11ч)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масштабы Вселенной. Геоцентрическая и гелиоцентрическая система мира. Законы движения планет. Строение и масштабы Солнечной системы. Размеры планет. Система Земля – Луна. Приливы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имое движение планет, звезд, Солнца, Луны. Фазы Луны. Планета Земля. 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– естественный спутник Земли. Планеты земной группы. Планеты – гиганты. Малые тела Солнечной системы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ая система – комплекс тел, имеющих общее происхождение. Методы астрофизических исследований. Радиотелескопы. Спектральный анализ небесных тел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космических объектов в поле силы тяготения. Использование результатов космических исследований в науке, технике, народном хозяйстве.</w:t>
      </w:r>
    </w:p>
    <w:p>
      <w:pPr>
        <w:pStyle w:val="Style18"/>
        <w:ind w:left="76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ронтальные лабораторные работы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азмеров лунных кратеров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ысоты и скорости выброса вещества вулканами на спутнике Юпитера Ио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Предметные результаты обучен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запомин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ывать:</w:t>
      </w:r>
    </w:p>
    <w:p>
      <w:pPr>
        <w:pStyle w:val="Style18"/>
        <w:numPr>
          <w:ilvl w:val="0"/>
          <w:numId w:val="43"/>
        </w:numPr>
        <w:rPr/>
      </w:pPr>
      <w:r>
        <w:rPr>
          <w:rFonts w:cs="Times New Roman" w:ascii="Times New Roman" w:hAnsi="Times New Roman"/>
          <w:sz w:val="24"/>
          <w:szCs w:val="24"/>
        </w:rPr>
        <w:t>физические величины и их условные обозначения: звездная величина, расстояние до небесных тел; единицы этих величин;</w:t>
      </w:r>
    </w:p>
    <w:p>
      <w:pPr>
        <w:pStyle w:val="Style18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: созвездия Большая Медведица и Малая Медведица, планеты Солнечной системы, звездные скопления;</w:t>
      </w:r>
    </w:p>
    <w:p>
      <w:pPr>
        <w:pStyle w:val="Style18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ические приборы и устройства: оптические телескопы и радиотелескопы;</w:t>
      </w:r>
    </w:p>
    <w:p>
      <w:pPr>
        <w:pStyle w:val="Style18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зы Луны;</w:t>
      </w:r>
    </w:p>
    <w:p>
      <w:pPr>
        <w:pStyle w:val="Style18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е геоцентрической системы мира от гелиоцентрической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: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понятий: астрономическая единица, световой год, зодиакальные созвездия, геоцентрическая и гелиоцентрическая система мира, синодический месяц, сидерический месяц;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расположения планет в Солнечной системе;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солнечного и лунного затмений;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: приливов и отливов, метеора и метеорита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:</w:t>
      </w:r>
    </w:p>
    <w:p>
      <w:pPr>
        <w:pStyle w:val="Style18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мое суточное движение небесной сферы;</w:t>
      </w:r>
    </w:p>
    <w:p>
      <w:pPr>
        <w:pStyle w:val="Style18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е петлеобразное движение планет;</w:t>
      </w:r>
    </w:p>
    <w:p>
      <w:pPr>
        <w:pStyle w:val="Style18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центрическую и гелиоцентрическую систему мира;</w:t>
      </w:r>
    </w:p>
    <w:p>
      <w:pPr>
        <w:pStyle w:val="Style18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фаз Луны;</w:t>
      </w:r>
    </w:p>
    <w:p>
      <w:pPr>
        <w:pStyle w:val="Style18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Земли вокруг Солнца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:</w:t>
      </w:r>
    </w:p>
    <w:p>
      <w:pPr>
        <w:pStyle w:val="Style18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лунной поверхности;</w:t>
      </w:r>
    </w:p>
    <w:p>
      <w:pPr>
        <w:pStyle w:val="Style18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я прецессии;</w:t>
      </w:r>
    </w:p>
    <w:p>
      <w:pPr>
        <w:pStyle w:val="Style18"/>
        <w:numPr>
          <w:ilvl w:val="0"/>
          <w:numId w:val="41"/>
        </w:numPr>
        <w:rPr/>
      </w:pPr>
      <w:r>
        <w:rPr>
          <w:rFonts w:cs="Times New Roman" w:ascii="Times New Roman" w:hAnsi="Times New Roman"/>
          <w:sz w:val="24"/>
          <w:szCs w:val="24"/>
        </w:rPr>
        <w:t>изменение вида кометы в зависимости от расстояния до Солнца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онимания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: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х тел, входящих в состав Вселенной;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 земной группы и планет – гигантов;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х тел Солнечной системы;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копов: рефракторов и рефлекторов, радиотелескопов;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видов излучения небесных тел;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по форме спутников планет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: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леобразное движение планет;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риливов на Земле;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люса мира среди звезд;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ые и лунные затмения;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метеора;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е хвостов комет;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утников в астрономии и народном хозяйстве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:</w:t>
      </w:r>
    </w:p>
    <w:p>
      <w:pPr>
        <w:pStyle w:val="Style18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у звезд по их цвету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рименения в типичных ситуациях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Style18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небе наиболее заметные созвездия и яркие звезды;</w:t>
      </w:r>
    </w:p>
    <w:p>
      <w:pPr>
        <w:pStyle w:val="Style18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: основные типы небесных тел и явлений во Вселенной, основные объекты Солнечной системы, теории происхождения Солнечной системы;</w:t>
      </w:r>
    </w:p>
    <w:p>
      <w:pPr>
        <w:pStyle w:val="Style18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азмеры образований на Луне;</w:t>
      </w:r>
    </w:p>
    <w:p>
      <w:pPr>
        <w:pStyle w:val="Style18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ть дату наступления затмений;</w:t>
      </w:r>
    </w:p>
    <w:p>
      <w:pPr>
        <w:pStyle w:val="Style18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использование искусственных спутников Земли в народном хозяйстве и научных исследованиях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:</w:t>
      </w:r>
    </w:p>
    <w:p>
      <w:pPr>
        <w:pStyle w:val="Style18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иковый эффект для объяснения условий на планетах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Style18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остейшие астрономические наблюдения;</w:t>
      </w:r>
    </w:p>
    <w:p>
      <w:pPr>
        <w:pStyle w:val="Style18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: изменения фаз Луны, различие между геоцентрической и гелиоцентрической системами мира;</w:t>
      </w:r>
    </w:p>
    <w:p>
      <w:pPr>
        <w:pStyle w:val="Style18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: основные отличия планет – гигантов от планет земной группы, физические процессы образования Солнчной системы.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применения в нестандартных ситуациях</w:t>
      </w:r>
    </w:p>
    <w:p>
      <w:pPr>
        <w:pStyle w:val="Style18"/>
        <w:ind w:left="7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бщать:</w:t>
      </w:r>
    </w:p>
    <w:p>
      <w:pPr>
        <w:pStyle w:val="Style18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: о физических различиях планет, об образовании планетных систем у других звезд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:</w:t>
      </w:r>
    </w:p>
    <w:p>
      <w:pPr>
        <w:pStyle w:val="Style18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небесных тел;</w:t>
      </w:r>
    </w:p>
    <w:p>
      <w:pPr>
        <w:pStyle w:val="Style18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ы звезд разного цвета;</w:t>
      </w:r>
    </w:p>
    <w:p>
      <w:pPr>
        <w:pStyle w:val="Style18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наземных и космических наблюдений.</w:t>
      </w:r>
    </w:p>
    <w:p>
      <w:pPr>
        <w:pStyle w:val="Style18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:</w:t>
      </w:r>
    </w:p>
    <w:p>
      <w:pPr>
        <w:pStyle w:val="Style18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знания для объяснения неизвестных ранее небесных явлений и процессов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195"/>
        <w:jc w:val="both"/>
        <w:rPr>
          <w:rFonts w:ascii="Times New Roman" w:hAnsi="Times New Roman" w:eastAsia="Times New Roman" w:cs="Times New Roman"/>
          <w:color w:val="2C2D2E"/>
          <w:lang w:eastAsia="ru-RU"/>
        </w:rPr>
      </w:pPr>
      <w:r>
        <w:rPr>
          <w:rFonts w:eastAsia="Times New Roman" w:cs="Times New Roman" w:ascii="Times New Roman" w:hAnsi="Times New Roman"/>
          <w:color w:val="2C2D2E"/>
          <w:lang w:eastAsia="ru-RU"/>
        </w:rPr>
        <w:t> </w:t>
      </w:r>
      <w:r>
        <w:rPr>
          <w:rFonts w:eastAsia="Times New Roman" w:cs="Times New Roman" w:ascii="Times New Roman" w:hAnsi="Times New Roman"/>
          <w:color w:val="2C2D2E"/>
          <w:lang w:eastAsia="ru-RU"/>
        </w:rPr>
        <w:t>Рабочая программа по физике составлена на основе программы воспита-</w:t>
        <w:br/>
        <w:t>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учащегося.</w:t>
      </w:r>
    </w:p>
    <w:p>
      <w:pPr>
        <w:pStyle w:val="Normal"/>
        <w:shd w:fill="FFFFFF" w:val="clear"/>
        <w:spacing w:lineRule="auto" w:line="240" w:before="280" w:after="195"/>
        <w:jc w:val="both"/>
        <w:rPr>
          <w:rFonts w:ascii="Times New Roman" w:hAnsi="Times New Roman" w:eastAsia="Times New Roman" w:cs="Times New Roman"/>
          <w:color w:val="2C2D2E"/>
          <w:lang w:eastAsia="ru-RU"/>
        </w:rPr>
      </w:pPr>
      <w:r>
        <w:rPr>
          <w:rFonts w:eastAsia="Times New Roman" w:cs="Times New Roman" w:ascii="Times New Roman" w:hAnsi="Times New Roman"/>
          <w:color w:val="2C2D2E"/>
          <w:lang w:eastAsia="ru-RU"/>
        </w:rPr>
      </w:r>
    </w:p>
    <w:p>
      <w:pPr>
        <w:pStyle w:val="Normal"/>
        <w:shd w:fill="FFFFFF" w:val="clear"/>
        <w:spacing w:lineRule="auto" w:line="240" w:before="280" w:after="195"/>
        <w:jc w:val="both"/>
        <w:rPr>
          <w:rFonts w:ascii="Times New Roman" w:hAnsi="Times New Roman" w:eastAsia="Times New Roman" w:cs="Times New Roman"/>
          <w:color w:val="2C2D2E"/>
          <w:lang w:eastAsia="ru-RU"/>
        </w:rPr>
      </w:pPr>
      <w:r>
        <w:rPr>
          <w:rFonts w:eastAsia="Times New Roman" w:cs="Times New Roman" w:ascii="Times New Roman" w:hAnsi="Times New Roman"/>
          <w:color w:val="2C2D2E"/>
          <w:lang w:eastAsia="ru-RU"/>
        </w:rPr>
      </w:r>
    </w:p>
    <w:p>
      <w:pPr>
        <w:pStyle w:val="Normal"/>
        <w:shd w:fill="FFFFFF" w:val="clear"/>
        <w:spacing w:lineRule="auto" w:line="240" w:before="280" w:after="195"/>
        <w:jc w:val="both"/>
        <w:rPr>
          <w:rFonts w:ascii="Times New Roman" w:hAnsi="Times New Roman" w:eastAsia="Times New Roman" w:cs="Times New Roman"/>
          <w:color w:val="2C2D2E"/>
          <w:lang w:eastAsia="ru-RU"/>
        </w:rPr>
      </w:pPr>
      <w:r>
        <w:rPr>
          <w:rFonts w:eastAsia="Times New Roman" w:cs="Times New Roman" w:ascii="Times New Roman" w:hAnsi="Times New Roman"/>
          <w:color w:val="2C2D2E"/>
          <w:lang w:eastAsia="ru-RU"/>
        </w:rPr>
      </w:r>
    </w:p>
    <w:p>
      <w:pPr>
        <w:pStyle w:val="Normal"/>
        <w:shd w:fill="FFFFFF" w:val="clear"/>
        <w:spacing w:lineRule="auto" w:line="240" w:before="280" w:after="195"/>
        <w:jc w:val="both"/>
        <w:rPr>
          <w:rFonts w:ascii="Times New Roman" w:hAnsi="Times New Roman" w:eastAsia="Times New Roman" w:cs="Times New Roman"/>
          <w:color w:val="2C2D2E"/>
          <w:lang w:eastAsia="ru-RU"/>
        </w:rPr>
      </w:pPr>
      <w:r>
        <w:rPr>
          <w:rFonts w:eastAsia="Times New Roman" w:cs="Times New Roman" w:ascii="Times New Roman" w:hAnsi="Times New Roman"/>
          <w:color w:val="2C2D2E"/>
          <w:lang w:eastAsia="ru-RU"/>
        </w:rPr>
      </w:r>
    </w:p>
    <w:p>
      <w:pPr>
        <w:pStyle w:val="Normal"/>
        <w:shd w:fill="FFFFFF" w:val="clear"/>
        <w:spacing w:lineRule="auto" w:line="240" w:before="280" w:after="195"/>
        <w:jc w:val="both"/>
        <w:rPr>
          <w:rFonts w:ascii="Times New Roman" w:hAnsi="Times New Roman" w:eastAsia="Times New Roman" w:cs="Times New Roman"/>
          <w:color w:val="2C2D2E"/>
          <w:lang w:eastAsia="ru-RU"/>
        </w:rPr>
      </w:pPr>
      <w:r>
        <w:rPr>
          <w:rFonts w:eastAsia="Times New Roman" w:cs="Times New Roman" w:ascii="Times New Roman" w:hAnsi="Times New Roman"/>
          <w:color w:val="2C2D2E"/>
          <w:lang w:eastAsia="ru-RU"/>
        </w:rPr>
      </w:r>
    </w:p>
    <w:p>
      <w:pPr>
        <w:pStyle w:val="Style18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2C2D2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C2D2E"/>
          <w:sz w:val="28"/>
          <w:szCs w:val="28"/>
          <w:lang w:eastAsia="ru-RU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862"/>
        <w:gridCol w:w="1700"/>
        <w:gridCol w:w="169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механики (48 ч)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меха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ое прямолинейное движение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вномерное прямолинейное движ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механического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. Равноускоренное прямолинейное движ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зависимости скорости от времени при равноускоренном движении. Решение зада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 равноускоренном прямолинейном движ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 «Исследование равноускоренного прямолинейного движ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 по окружности с постоянной по модулю скорость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равноускоренное движ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«Механическое движени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Ньютона . Взаимодействие тел. Масса и си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. Третий закон Ньют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искусственных спутников Земли. Невесомость и перегруз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 под действием нескольких си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Законы Ньютон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«Законы Ньютон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. Закон сохранения импульса. Реактивное движ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работа и мощ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потенциальная энер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кинетическая энер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еханической энерг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Законы сохран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«Законы сохран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колебания и волны ( 10ч)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и пружинный маят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олебаний математического и пружинного маятни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2 «Изучение колебаний математического и пружинного маятник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колебания. Резонанс. Лабораторная работа № 3 «Измерение ускорения свободного падения с помощью математического маятни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волн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механических вол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«Механические колебания и волн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колебания и волны (18 ч)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электромагнитной индукции. Магнитный по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ндукционного тока. Правило Ленца. Лабораторная работа № 4 «Изучение явления электромагнитной индукц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индук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ый контур. Свободные электромагнитные колеб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электромагнитные колеб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электрический 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. Передача электрической энерг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вол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ктромагнитных волн для передачи информ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природа с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электромагнитных вол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 «Электромагнитные яв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вантовой физики (16 ч)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. Решение зада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. Спектры испускания и поглощ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. Состав атомного яд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е превращ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е силы. Кратковременная контрольная работа по теме «Строение атома и атомного ядра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е реакции. Дефект масс. Энергетический выход ядерных реа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ядер урана. Цепная реакция. Ядерный реактор. Ядерная энерге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временная  контрольная работа № 7 «Элементы квантовой теории». Термоядерные реа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радиоактивного излучения и их применение. Элементарные частиц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ленная (8 ч)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масштабы Вселенно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системе мира. Строение и масштабы Вселенно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емля – Лу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природа планеты Земля и ее естественного спутника Луны. Лабораторная работа № 5 «Определение размеров лунных кратер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. Лабораторная работа № 6 «Определение высоты и скорости выброса вещества из вулкана на спутнике Юпитера И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тела Солнечной систе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>
          <w:trHeight w:val="6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 – комплекс тел, имеющих общее происхождение. Космические исследов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 «Вселенна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2:07:00Z</dcterms:created>
  <dc:creator>2002</dc:creator>
  <dc:description/>
  <cp:keywords/>
  <dc:language>en-US</dc:language>
  <cp:lastModifiedBy>Мария Алексеевна</cp:lastModifiedBy>
  <cp:lastPrinted>2021-10-27T16:00:00Z</cp:lastPrinted>
  <dcterms:modified xsi:type="dcterms:W3CDTF">2023-10-22T07:21:00Z</dcterms:modified>
  <cp:revision>47</cp:revision>
  <dc:subject/>
  <dc:title/>
</cp:coreProperties>
</file>